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епартману за комуникологију и новинарств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ЕШТАЈ О СТУДИЈСКОМ ПУТОВАЊ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тудијско путовање „Доживи ЕУ -  Немачка и Италија“, које је трајало од 02. до 08. децембра 2018. године, организовала је Београдска отворена школа. Студијско путовање било је намењено академским представницима и студентима основних, мастер и докторских студија Универзитета у Нишу Београду и Новом Саду. Са доц. др Маријом Вујовић путовали су студенти четврте године Новинарства, са највишим просечним оценама, Тамара Тасић и Стефан Миленковић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складу са агендом, у Бону је посећена регионална телевизијска станица Phoenix - TV station и Bundeskartellamt – The Federal Cartel Office. Такође, у Бону је посећен и медиј Deutsche Welle (DW), чији су представници организовали кратку презентацију о раду, али и сарадњи са медијима из Србије, а као посебно значајни истакнути су медијим из Ниша, чији су оснивачи студенти новинарства Филозофског факулт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Келну је организована посета националном јавном сервису Westdeutscher Rundfunk (WDR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оследњих дана студијског путовања у Риму су организоване посете Регулаторном телу Италије Autrità per le Garanzie nelle Comunicazioni – AGCOM Communications Authority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елевизији </w:t>
      </w:r>
      <w:r>
        <w:rPr>
          <w:rFonts w:cs="Times New Roman" w:ascii="Times New Roman" w:hAnsi="Times New Roman"/>
          <w:i/>
          <w:sz w:val="24"/>
          <w:szCs w:val="24"/>
        </w:rPr>
        <w:t>RA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Теме разговора биле су регулаторни оквири и функционисање највећег медијског система у Италиј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 17.12.2018. године</w:t>
        <w:tab/>
        <w:tab/>
        <w:tab/>
        <w:tab/>
        <w:tab/>
        <w:t>доц. др Марија Вујов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1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20:00Z</dcterms:created>
  <dc:creator>Admin</dc:creator>
  <dc:description/>
  <cp:keywords/>
  <dc:language>en-US</dc:language>
  <cp:lastModifiedBy>Korisnik</cp:lastModifiedBy>
  <dcterms:modified xsi:type="dcterms:W3CDTF">2018-12-18T07:20:00Z</dcterms:modified>
  <cp:revision>2</cp:revision>
  <dc:subject/>
  <dc:title/>
</cp:coreProperties>
</file>